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sz w:val="36"/>
        </w:rPr>
        <w:drawing>
          <wp:inline distT="0" distB="0" distL="0" distR="0">
            <wp:extent cx="683895" cy="102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fr-FR"/>
        </w:rPr>
        <w:tab/>
      </w:r>
      <w:r>
        <w:rPr>
          <w:sz w:val="72"/>
          <w:lang w:val="fr-FR"/>
        </w:rPr>
        <w:t>PARIS</w:t>
      </w:r>
    </w:p>
    <w:p>
      <w:pPr>
        <w:pStyle w:val="Normal"/>
        <w:rPr/>
      </w:pPr>
      <w:r>
        <w:rPr>
          <w:u w:val="single"/>
          <w:lang w:val="fr-FR"/>
        </w:rPr>
        <w:t>I.  La Sein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les qua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 Pont Neu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4. Pont Alexandre II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II. Rive Droit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5. Louv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6. la pyramid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7. Arc de Triomphe du Caroussel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8. Jardin des Tuileri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9. Place de la Concord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0. Obélis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1. Champs Élysé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2. Arc de Triomph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3. Madelei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4. Opér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5.  Galéries Lafayette/  Printemp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6. Centre Georges Pompido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. Fontaine Stravinsk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8. Musée Picass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9.  Le Marais : Place des Vosg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20. Place de la Basti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1. Hôtel de Vi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22. Père La Chai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III. Montmartr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23. Sacré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4. Place du Tert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IV. La Défens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5. Grande Arch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 xml:space="preserve">V. Île de la Cité. 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6. Nôtre Dame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7. les gargoyl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28. Sainte Chape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29. Concierger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VI. Rive Gauch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30. Quartier Lat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1. La Sorbon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2. Le Jardin du Luxembourg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3. Boulevard Saint-Michel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4. Musée D’Orsa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5. Musée Rod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6. Invalides/ Tombe de Napoléon/Musée de l’Armé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7. Tour Eiffe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8. Les Catacombes</w:t>
      </w:r>
      <w:r>
        <w:br w:type="page"/>
      </w:r>
    </w:p>
    <w:p>
      <w:pPr>
        <w:pStyle w:val="Normal"/>
        <w:rPr/>
      </w:pPr>
      <w:r>
        <w:rPr>
          <w:b/>
          <w:bCs/>
          <w:color w:val="1F497D"/>
          <w:sz w:val="28"/>
          <w:lang w:val="fr-FR"/>
        </w:rPr>
        <w:t>Paris</w:t>
        <w:tab/>
      </w:r>
      <w:r>
        <w:rPr>
          <w:color w:val="1F497D"/>
          <w:lang w:val="fr-FR"/>
        </w:rPr>
        <w:tab/>
        <w:tab/>
        <w:tab/>
        <w:tab/>
        <w:tab/>
        <w:tab/>
        <w:t>Nom_______________________</w:t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rPr>
          <w:i/>
          <w:i/>
          <w:iCs/>
          <w:color w:val="1F497D"/>
        </w:rPr>
      </w:pPr>
      <w:r>
        <w:rPr>
          <w:i/>
          <w:iCs/>
          <w:color w:val="1F497D"/>
        </w:rPr>
        <w:t>Fill in the chart with the terms below.  They can be used in more than one category.</w:t>
      </w:r>
    </w:p>
    <w:p>
      <w:pPr>
        <w:pStyle w:val="Normal"/>
        <w:rPr>
          <w:i/>
          <w:i/>
          <w:iCs/>
          <w:color w:val="1F497D"/>
        </w:rPr>
      </w:pPr>
      <w:r>
        <w:rPr>
          <w:i/>
          <w:iCs/>
          <w:color w:val="1F497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Musées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Places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Jardins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Quartier Latin</w:t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Rues célèbres</w:t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4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4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4</w:t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5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Where you can find remains of the dead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Magasins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Églises (churches)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ponts</w:t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Monuments célèbres</w:t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4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4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5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Government buildings (past &amp; present)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4</w:t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7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i/>
          <w:i/>
          <w:iCs/>
          <w:color w:val="1F497D"/>
        </w:rPr>
      </w:pPr>
      <w:r>
        <w:rPr>
          <w:i/>
          <w:iCs/>
          <w:color w:val="1F497D"/>
        </w:rPr>
        <w:t>Tour Eiffel</w:t>
        <w:tab/>
        <w:tab/>
        <w:tab/>
        <w:t>Sacré Coeur</w:t>
        <w:tab/>
        <w:tab/>
        <w:tab/>
        <w:t>Louvre</w:t>
      </w:r>
    </w:p>
    <w:p>
      <w:pPr>
        <w:pStyle w:val="Normal"/>
        <w:rPr>
          <w:i/>
          <w:i/>
          <w:iCs/>
          <w:color w:val="1F497D"/>
        </w:rPr>
      </w:pPr>
      <w:r>
        <w:rPr>
          <w:i/>
          <w:iCs/>
          <w:color w:val="1F497D"/>
        </w:rPr>
        <w:t>Concorde</w:t>
        <w:tab/>
        <w:tab/>
        <w:tab/>
        <w:t>Conciergerie</w:t>
        <w:tab/>
        <w:tab/>
        <w:tab/>
        <w:t>Printemps</w:t>
      </w:r>
    </w:p>
    <w:p>
      <w:pPr>
        <w:pStyle w:val="Normal"/>
        <w:rPr>
          <w:i/>
          <w:i/>
          <w:iCs/>
          <w:color w:val="1F497D"/>
        </w:rPr>
      </w:pPr>
      <w:r>
        <w:rPr>
          <w:i/>
          <w:iCs/>
          <w:color w:val="1F497D"/>
        </w:rPr>
        <w:t>Luxembourg</w:t>
        <w:tab/>
        <w:tab/>
        <w:tab/>
        <w:t>Arc de Triomphe</w:t>
        <w:tab/>
        <w:tab/>
        <w:t>Sorbonne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Champs-Élysées</w:t>
        <w:tab/>
        <w:tab/>
        <w:t>Boulevard St-Michel</w:t>
        <w:tab/>
        <w:t xml:space="preserve"> </w:t>
        <w:tab/>
        <w:t xml:space="preserve"> d’Orsay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Sainte Chapelle</w:t>
        <w:tab/>
        <w:tab/>
        <w:t>Centre Georges Pompidou</w:t>
        <w:tab/>
        <w:t>Alexandre III</w:t>
      </w:r>
    </w:p>
    <w:p>
      <w:pPr>
        <w:pStyle w:val="Normal"/>
        <w:rPr/>
      </w:pPr>
      <w:r>
        <w:rPr>
          <w:i/>
          <w:iCs/>
          <w:color w:val="1F497D"/>
          <w:lang w:val="fr-FR"/>
        </w:rPr>
        <w:t>Tuileries</w:t>
        <w:tab/>
        <w:tab/>
        <w:tab/>
        <w:t>Invalides</w:t>
        <w:tab/>
        <w:tab/>
        <w:t xml:space="preserve">     Arc de Triomphe du Caroussel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Bastille</w:t>
        <w:tab/>
        <w:tab/>
        <w:tab/>
        <w:t>Madeleine</w:t>
        <w:tab/>
        <w:tab/>
        <w:tab/>
        <w:t>Tertre</w:t>
        <w:tab/>
      </w:r>
    </w:p>
    <w:p>
      <w:pPr>
        <w:pStyle w:val="Normal"/>
        <w:rPr/>
      </w:pPr>
      <w:r>
        <w:rPr>
          <w:i/>
          <w:iCs/>
          <w:color w:val="1F497D"/>
          <w:lang w:val="fr-FR"/>
        </w:rPr>
        <w:t>Galéries Lafayette</w:t>
        <w:tab/>
        <w:tab/>
        <w:t>Obélisque</w:t>
        <w:tab/>
        <w:tab/>
        <w:tab/>
        <w:t xml:space="preserve">La Grande Arche 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Rodin</w:t>
        <w:tab/>
        <w:tab/>
        <w:tab/>
        <w:tab/>
        <w:t>Picasso</w:t>
        <w:tab/>
        <w:tab/>
        <w:tab/>
        <w:t>Neuf</w:t>
        <w:tab/>
      </w:r>
    </w:p>
    <w:p>
      <w:pPr>
        <w:pStyle w:val="Normal"/>
        <w:rPr/>
      </w:pPr>
      <w:r>
        <w:rPr>
          <w:i/>
          <w:iCs/>
          <w:color w:val="1F497D"/>
          <w:lang w:val="fr-FR"/>
        </w:rPr>
        <w:t>Catacombes</w:t>
        <w:tab/>
        <w:tab/>
        <w:tab/>
        <w:t>Notre-Dame</w:t>
        <w:tab/>
        <w:tab/>
        <w:tab/>
        <w:t>Père la Chaise</w:t>
        <w:tab/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ab/>
        <w:tab/>
        <w:tab/>
        <w:tab/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ab/>
        <w:tab/>
        <w:tab/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La Carte de Paris</w:t>
        <w:tab/>
        <w:tab/>
        <w:tab/>
        <w:tab/>
        <w:tab/>
        <w:t>Nom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Write  the number from the map in front of the place where it can b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9620" cy="484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___Tour Eiffel</w:t>
        <w:tab/>
        <w:tab/>
        <w:tab/>
        <w:t>___Sacré Coeur</w:t>
        <w:tab/>
        <w:tab/>
        <w:t>___Louvre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___Concorde</w:t>
        <w:tab/>
        <w:tab/>
        <w:tab/>
        <w:t>___Conciergerie</w:t>
        <w:tab/>
        <w:tab/>
        <w:t>___Luxembourg</w:t>
        <w:tab/>
      </w:r>
    </w:p>
    <w:p>
      <w:pPr>
        <w:pStyle w:val="Normal"/>
        <w:rPr/>
      </w:pPr>
      <w:r>
        <w:rPr>
          <w:i/>
          <w:iCs/>
          <w:lang w:val="fr-FR"/>
        </w:rPr>
        <w:t>___Arc de Triomphe</w:t>
        <w:tab/>
        <w:tab/>
        <w:t>___Sorbonne</w:t>
        <w:tab/>
        <w:tab/>
        <w:tab/>
        <w:t>___Champs-Élysées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___Boulevard St.Michel</w:t>
        <w:tab/>
        <w:t>___Sainte Chapelle</w:t>
        <w:tab/>
        <w:tab/>
        <w:t>___Quartier Latin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___Tuileries</w:t>
        <w:tab/>
        <w:tab/>
        <w:tab/>
        <w:t>___ Arc de Triomphe du Caroussel</w:t>
      </w:r>
    </w:p>
    <w:p>
      <w:pPr>
        <w:pStyle w:val="Normal"/>
        <w:rPr/>
      </w:pPr>
      <w:r>
        <w:rPr>
          <w:i/>
          <w:iCs/>
          <w:lang w:val="fr-FR"/>
        </w:rPr>
        <w:t>___ Pont Neuf</w:t>
        <w:tab/>
        <w:tab/>
        <w:tab/>
        <w:t>___Notre-Dame</w:t>
        <w:tab/>
        <w:tab/>
        <w:t>___Place de la Bastille</w:t>
        <w:tab/>
      </w:r>
    </w:p>
    <w:p>
      <w:pPr>
        <w:pStyle w:val="Normal"/>
        <w:rPr/>
      </w:pPr>
      <w:r>
        <w:rPr>
          <w:i/>
          <w:iCs/>
          <w:lang w:val="fr-FR"/>
        </w:rPr>
        <w:t>___Musée d’Orsay</w:t>
        <w:tab/>
        <w:tab/>
        <w:t>___Place du Tertre</w:t>
        <w:tab/>
        <w:tab/>
        <w:t>___Pont Alexandre III</w:t>
      </w:r>
    </w:p>
    <w:p>
      <w:pPr>
        <w:pStyle w:val="Normal"/>
        <w:rPr>
          <w:color w:val="1F497D"/>
          <w:lang w:val="fr-FR"/>
        </w:rPr>
      </w:pPr>
      <w:r>
        <w:rPr>
          <w:i/>
          <w:color w:val="000000"/>
          <w:lang w:val="fr-FR"/>
        </w:rPr>
        <w:t>___Rive Gauche</w:t>
        <w:tab/>
        <w:tab/>
        <w:t>___Rive Droite</w:t>
      </w:r>
      <w:r>
        <w:br w:type="page"/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  <w:t xml:space="preserve">Paris </w:t>
        <w:tab/>
        <w:tab/>
        <w:tab/>
        <w:tab/>
        <w:tab/>
        <w:tab/>
        <w:tab/>
        <w:tab/>
        <w:t>Nom</w:t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Write the names of the following places in the part of Paris where they belong: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  <w:t>Rive Droite</w:t>
      </w:r>
    </w:p>
    <w:p>
      <w:pPr>
        <w:pStyle w:val="Normal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rPr>
          <w:color w:val="1F497D"/>
          <w:lang w:val="fr-FR"/>
        </w:rPr>
      </w:pPr>
      <w:r>
        <w:rPr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  <w:t>La Seine</w:t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  <w:t>Rive Gauche</w:t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jc w:val="center"/>
        <w:rPr>
          <w:b/>
          <w:b/>
          <w:bCs/>
          <w:color w:val="1F497D"/>
          <w:lang w:val="fr-FR"/>
        </w:rPr>
      </w:pPr>
      <w:r>
        <w:rPr>
          <w:b/>
          <w:bCs/>
          <w:color w:val="1F497D"/>
          <w:lang w:val="fr-FR"/>
        </w:rPr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Tour Eiffel</w:t>
        <w:tab/>
        <w:tab/>
        <w:tab/>
        <w:t>Sacré Coeur</w:t>
        <w:tab/>
        <w:tab/>
        <w:tab/>
        <w:t>Louvre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Concorde</w:t>
        <w:tab/>
        <w:tab/>
        <w:tab/>
        <w:t>Conciergerie</w:t>
        <w:tab/>
        <w:tab/>
        <w:tab/>
        <w:t>Printemps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Luxembourg</w:t>
        <w:tab/>
        <w:tab/>
        <w:tab/>
        <w:t>Arc de Triomphe</w:t>
        <w:tab/>
        <w:tab/>
        <w:t>Sorbonne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Assemblée Nationale</w:t>
        <w:tab/>
        <w:tab/>
        <w:t>Champs-Élysées</w:t>
        <w:tab/>
        <w:tab/>
        <w:t>Boul’ Mich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Saint Germain-des-Près</w:t>
        <w:tab/>
        <w:t>Sainte Chapelle</w:t>
        <w:tab/>
        <w:tab/>
        <w:t>Centre Georges Pompidou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Tuileries</w:t>
        <w:tab/>
        <w:tab/>
        <w:tab/>
        <w:t>Hotel de Ville</w:t>
        <w:tab/>
        <w:tab/>
        <w:t xml:space="preserve">     Arc de Triomphe du Caroussel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Panthéon</w:t>
        <w:tab/>
        <w:tab/>
        <w:tab/>
        <w:t>Bastille</w:t>
        <w:tab/>
        <w:tab/>
        <w:tab/>
        <w:t>Madeleine</w:t>
        <w:tab/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Galéries Lafayette</w:t>
        <w:tab/>
        <w:tab/>
        <w:t>Obélisque</w:t>
        <w:tab/>
        <w:tab/>
        <w:t>La Grande Arche de la Défense</w:t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Rodin</w:t>
        <w:tab/>
        <w:tab/>
        <w:tab/>
        <w:tab/>
        <w:t>Picasso</w:t>
        <w:tab/>
        <w:tab/>
        <w:tab/>
        <w:t>Neuf</w:t>
        <w:tab/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Catacombs</w:t>
        <w:tab/>
        <w:tab/>
        <w:tab/>
        <w:t>Notre-Dame</w:t>
        <w:tab/>
        <w:tab/>
        <w:tab/>
        <w:t>Étoile</w:t>
        <w:tab/>
      </w:r>
    </w:p>
    <w:p>
      <w:pPr>
        <w:pStyle w:val="Normal"/>
        <w:rPr>
          <w:i/>
          <w:i/>
          <w:iCs/>
          <w:color w:val="1F497D"/>
          <w:lang w:val="fr-FR"/>
        </w:rPr>
      </w:pPr>
      <w:r>
        <w:rPr>
          <w:i/>
          <w:iCs/>
          <w:color w:val="1F497D"/>
          <w:lang w:val="fr-FR"/>
        </w:rPr>
        <w:t>Père la Chaise</w:t>
        <w:tab/>
        <w:tab/>
        <w:tab/>
        <w:t>Invalides</w:t>
        <w:tab/>
        <w:tab/>
        <w:tab/>
        <w:t>d’Orsay</w:t>
        <w:tab/>
      </w:r>
    </w:p>
    <w:p>
      <w:pPr>
        <w:pStyle w:val="Normal"/>
        <w:rPr>
          <w:i/>
          <w:i/>
          <w:iCs/>
          <w:color w:val="1F497D"/>
        </w:rPr>
      </w:pPr>
      <w:r>
        <w:rPr>
          <w:i/>
          <w:iCs/>
          <w:color w:val="1F497D"/>
        </w:rPr>
        <w:t>Samaritaine</w:t>
        <w:tab/>
        <w:tab/>
        <w:tab/>
        <w:t>Tertre</w:t>
        <w:tab/>
        <w:tab/>
        <w:tab/>
        <w:tab/>
        <w:t>Alexandre II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1:35:00Z</dcterms:created>
  <dc:creator>dsa'ljg'prg</dc:creator>
  <dc:description/>
  <cp:keywords/>
  <dc:language>en-US</dc:language>
  <cp:lastModifiedBy>Phyllis</cp:lastModifiedBy>
  <cp:lastPrinted>2014-03-15T11:25:00Z</cp:lastPrinted>
  <dcterms:modified xsi:type="dcterms:W3CDTF">2014-07-08T00:11:00Z</dcterms:modified>
  <cp:revision>20</cp:revision>
  <dc:subject/>
  <dc:title> </dc:title>
</cp:coreProperties>
</file>